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471321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98194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